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240" w:before="0" w:after="0"/>
        <w:rPr/>
      </w:pPr>
      <w:r>
        <w:rPr/>
        <w:t>MN Academic Standards for Language Arts Level IV, Standard IIIA:</w:t>
      </w:r>
    </w:p>
    <w:p>
      <w:pPr>
        <w:pStyle w:val="Normal"/>
        <w:spacing w:lineRule="auto" w:line="240" w:before="0" w:after="0"/>
        <w:rPr/>
      </w:pPr>
      <w:r>
        <w:rPr/>
        <w:t>The student will demonstrate understanding and communicate effectively through listening and speaking.</w:t>
      </w:r>
    </w:p>
    <w:p>
      <w:pPr>
        <w:pStyle w:val="Normal"/>
        <w:spacing w:lineRule="auto" w:line="240" w:before="0" w:after="0"/>
        <w:rPr/>
      </w:pPr>
      <w:r>
        <w:rPr/>
        <w:t>2)   Deliver a speech in a logical manner using grammatically correct language, including vocabulary appropriate to the topic, audience and purpose;</w:t>
      </w:r>
    </w:p>
    <w:p>
      <w:pPr>
        <w:pStyle w:val="Normal"/>
        <w:spacing w:lineRule="auto" w:line="240" w:before="0" w:after="0"/>
        <w:rPr/>
      </w:pPr>
      <w:r>
        <w:rPr/>
        <w:t>6)   Identify and understand essential elements, skills and implications of persuasion, argumentation, and debate as essential oral skills</w:t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294"/>
        <w:gridCol w:w="3294"/>
        <w:gridCol w:w="3294"/>
      </w:tblGrid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Enduring Understanding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 xml:space="preserve"> </w:t>
            </w:r>
            <w:r>
              <w:rPr>
                <w:i/>
              </w:rPr>
              <w:t>Essential Question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Benchmarks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Knowledg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Skills</w:t>
            </w:r>
          </w:p>
        </w:tc>
      </w:tr>
      <w:tr>
        <w:trPr/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nduring Understanding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udents will be able to recognize and comprehend the elements and literary devices to be able to deliver a persuasive speech, be argumentative and how to debat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Essential Question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are persuasion, argumentation, and debate differen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be persuasive, argumentative, and debate using different speaking strategie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do nonverbal and verbal techniques look in persuasive, argumentative and debate situations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w can I vary my speaking techniques or strategies to adjust to different audiences?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cREL Language Art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Standard VIII, Level IV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ses listening and speaking strategies for different purpos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4)   Adjusts message wording and delivery to particular audiences and for particular purposes (e.g., to defend a position, to entertain, to inform, to persuade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7)   Uses a variety of verbal and nonverbal techniques for presentations (e.g., modulation of voice; varied inflection; tempo; enunciation; physical gestures; rhetorical questions; word choice, including figurative language, standard English, informal usage, technical language) and demonstrates poise and self-control while presenting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he student will know oral skills and when to use them in the various forms of speech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derstand concepts of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Log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tho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thos</w:t>
            </w:r>
          </w:p>
          <w:p>
            <w:pPr>
              <w:pStyle w:val="ListParagraph"/>
              <w:spacing w:lineRule="auto" w:line="240" w:before="0" w:after="0"/>
              <w:ind w:left="360" w:hanging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/>
              <w:t>Understand the reasons to tailor speeches to different audiences.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Gestur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oice inton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ye contac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ttention grabber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aus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utlin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alking poi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Visual material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mposur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rticulatio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Transition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vidence gathering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Use appropriate vocabulary and word choic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oncisenes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Engaging audienc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Forming logical and emotional arguments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type w:val="nextPage"/>
      <w:pgSz w:orient="landscape" w:w="15840" w:h="122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ichelle Davis</w:t>
    </w:r>
  </w:p>
  <w:p>
    <w:pPr>
      <w:pStyle w:val="Header"/>
      <w:jc w:val="right"/>
      <w:rPr/>
    </w:pPr>
    <w:r>
      <w:rPr/>
      <w:t>EDUC 525A</w:t>
    </w:r>
  </w:p>
  <w:p>
    <w:pPr>
      <w:pStyle w:val="Header"/>
      <w:jc w:val="right"/>
      <w:rPr/>
    </w:pPr>
    <w:r>
      <w:rPr/>
      <w:t>Stage One Develop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18:31:00Z</dcterms:created>
  <dc:creator>Michelle E Davis</dc:creator>
  <dc:description/>
  <cp:keywords/>
  <dc:language>en-US</dc:language>
  <cp:lastModifiedBy>Michelle E Davis</cp:lastModifiedBy>
  <cp:lastPrinted>2010-02-04T14:31:00Z</cp:lastPrinted>
  <dcterms:modified xsi:type="dcterms:W3CDTF">2010-02-19T18:33:00Z</dcterms:modified>
  <cp:revision>3</cp:revision>
  <dc:subject/>
  <dc:title>MN Academic Standards for Language Arts Level IV, Standard IIIA:</dc:title>
</cp:coreProperties>
</file>